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</w:rPr>
        <w:t xml:space="preserve">Załącznik do uchwały nr ...........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</w:rPr>
        <w:tab/>
        <w:tab/>
        <w:tab/>
        <w:tab/>
        <w:tab/>
        <w:tab/>
        <w:tab/>
        <w:t>Rady Miejskiej w Śremi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 dnia 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OZUMIENIE MIĘDZYGMIN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powierzenia gminie Śrem zadania publicznego w zakresie prowadzenia i zapewnienia miejsc w Środowiskowym Domu Samopomocy w Śremie oraz kierowania do niego osób wymagających opiek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zawarte pomiędzy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miną Śr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rezentowaną przez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Burmistrza Śremu - Adama Lewandowskiego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z kontrasygnatą Skarbnika Gminy – Magdaleny Pan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miną Książ Wlk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rezentowaną przez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rmistrza Książa Wlkp. – Teofila Marcinia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 kontrasygnatą Skarbnika Gminy - Barbary Matuszcz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Na podstawie art. 74 ust. 1 ustawy z dnia 8 marca 1990 r. o samorządzie gminnym (Dz. U. z 2001 r., Nr 142, poz. 1591 z późn. zm.), art. 17 ust. 2 pkt 3 ustawy o pomocy społecznej z dnia 12 marca 2004 r. (Dz. U. z 2009 r. Nr 175, poz. 1362 z późn. zm.) oraz § 7 ust. 4 rozporządzenia Ministra Pracy i Polityki Społecznej z dnia 9 grudnia 2010 r. w sprawie środowiskowych domów samopomocy (Dz. U. Nr 238, poz. 1586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a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chwały Nr ……………. z dnia ……………………. Rady Miejskiej w Śremie w sprawie zawarcia porozumienia międzygminnego w zakresie powierzenia gminie Śrem zadania publicznego w zakresie prowadzenia i zapewnienia miejsc w Środowiskowym Domu Samopomocy w Śremie oraz kierowania do niego osób wymagających opieki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uchwały Nr …………. z dnia ………………… Rady Miejskiej w Książu Wlkp. w sprawie zawarcia porozumienia międzygminnego w zakresie powierzenia gminie Śrem zadania publicznego w zakresie prowadzenia i zapewnienia miejsc </w:t>
        <w:br/>
        <w:t xml:space="preserve">w Środowiskowym Domu Samopomocy w Śremie oraz kierowania do niego osób wymagających opiek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trony ustalają co następuje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§ 1. Powierza się gminie Śrem realizację zadania publicznego w zakresie prowadzenia i zapewnienia miejsc w Środowiskowym Domu Samopomocy </w:t>
        <w:br/>
        <w:t xml:space="preserve">w Śremie oraz kierowania do niego osób wymagających opieki zamieszkujących w  gminie Książ Wlkp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§ 2. Wykonanie zadania będzie następować przez świadczenie usług </w:t>
        <w:br/>
        <w:t xml:space="preserve">z zakresu pomocy społecznej określonych w art. 51a ust. 2 ustawy o pomocy społecznej z dnia 12 marca 2004 r. (Dz. U. z 2009 r. Nr 175, poz. 1362 z późn. zm.) dla mieszkańców gminy Książ Wlkp. w ramach wolnych miejsc </w:t>
        <w:br/>
        <w:t>w Środowiskowym Domu Samopomocy w Śrem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§ 3. Do Środowiskowego Domu Samopomocy w Śremie przyjmowani są w pierwszej kolejności mieszkańcy gminy Śrem, a następnie mieszkańcy gminy Książ Wlk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§ 4. W przypadku braku miejsc w Środowiskowym Domu Samopomocy w Śremie, uprawniona osoba zostanie wpisana na listę osób oczekujących, </w:t>
        <w:br/>
        <w:t xml:space="preserve">z zastrzeżeniem § 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§ 5. 1. Gmina Książ Wlkp. zobowiązana jest do zwrotu gminie Śrem kosztów przypadających na uczestników Środowiskowego Domu Samopomocy </w:t>
        <w:br/>
        <w:t>w Śremie, zamieszkałych na jej teren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Wysokość kosztów przypadających na jednego uczestnika zwanych jednostkowym kosztem uczestnictwa, ustalana jest na podstawie zatwierdzonego przez Burmistrza Śremu rocznego planu finansowego dochodów i wydatków Środowiskowego Domu Samopomocy w Śremie na kolejny rok budżetowy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Jednostkowy koszt uczestnictwa może ulec zmianie w ciągu danego roku budżetow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Gmina Książ Wlkp. będzie dokonywać co miesiąc refundacji kosztów stanowiących iloczyn liczby uczestników z gminy Książ Wlkp. i jednostkowego kosztu uczestnictw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Jednostkowy miesięczny koszt uczestnictwa ponoszony przez gminę Śrem w 2011 r. wynosi 297,71 zł brut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Gmina Książ Wlkp. będzie dokonywać refundacji kosztów za każdy miesiąc, w terminie 14 dni po otrzymaniu noty księgowej wraz z listą uczestników z gminy Książ Wlkp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Środki refundowane będą przekazywane na konto bankowe Urzędu Miejskiego w Śremie o numerze </w:t>
      </w:r>
      <w:r>
        <w:rPr>
          <w:b/>
          <w:sz w:val="28"/>
          <w:szCs w:val="28"/>
        </w:rPr>
        <w:t>13 1610 1188 0013 0521 2000 0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§ 6. Porozumienie zostaje zawarte na czas nieokreślony z możliwością rozwiązania z 3 miesięcznym okresem wypowiedzenia przez każdą ze stron, skutecznie na ostatni dzień miesiąca kalendarzow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§ 7. W kwestiach nieuregulowanych w Porozumieniu obowiązują przepisy ustawy z dnia 12 marca 2004 r. o pomocy społecznej (Dz. U. z 2009 r. Nr 175, poz. 1362 z późn. zm.) oraz rozporządzenia Ministra Pracy i Polityki Społecznej z dnia 9 grudnia 2010 r. w sprawie środowiskowych domów samopomocy (Dz. U. Nr 238, poz. 158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§ 8. Wszelkie zmiany treści porozumienia międzygminnego wymagają formy pisemnej w postaci aneksu pod rygorem nieważnośc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§ 9. Porozumienie sporządzono w czterech jednobrzmiących egzemplarzach po dwa dla każdej ze stro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§ 10. Porozumienie wchodzi w życie z dniem podpisania i podlega ogłoszeniu w Dzienniku Urzędowym Województwa Wielkopolski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Gmina Śrem:</w:t>
        <w:tab/>
        <w:tab/>
        <w:tab/>
        <w:tab/>
        <w:tab/>
        <w:t>Gmina Książ Wlkp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.</w:t>
        <w:tab/>
        <w:tab/>
        <w:tab/>
        <w:t xml:space="preserve"> ……………………………..</w:t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13:00Z</dcterms:created>
  <dc:creator>um</dc:creator>
  <dc:description/>
  <cp:keywords/>
  <dc:language>en-US</dc:language>
  <cp:lastModifiedBy>um</cp:lastModifiedBy>
  <cp:lastPrinted>2011-07-28T10:06:00Z</cp:lastPrinted>
  <dcterms:modified xsi:type="dcterms:W3CDTF">2011-07-28T11:13:00Z</dcterms:modified>
  <cp:revision>2</cp:revision>
  <dc:subject/>
  <dc:title>PEU</dc:title>
</cp:coreProperties>
</file>